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/>
        <w:tc>
          <w:tcPr>
            <w:tcW w:w="9411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арнаульская городская Ду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40"/>
                <w:szCs w:val="4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2455" cy="72263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11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sz w:val="40"/>
                <w:szCs w:val="40"/>
                <w:lang w:eastAsia="zh-CN"/>
              </w:rPr>
            </w:pPr>
            <w:r>
              <w:rPr>
                <w:rFonts w:cs="Calibri" w:ascii="Calibri" w:hAnsi="Calibri"/>
                <w:sz w:val="40"/>
                <w:szCs w:val="40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54"/>
                <w:szCs w:val="54"/>
              </w:rPr>
            </w:pPr>
            <w:r>
              <w:rPr>
                <w:sz w:val="54"/>
                <w:szCs w:val="54"/>
              </w:rPr>
              <w:t>РЕШ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1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698" w:leader="underscore"/>
                <w:tab w:val="left" w:pos="4685" w:leader="underscore"/>
              </w:tabs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>от</w:t>
            </w:r>
            <w:r>
              <w:rPr>
                <w:b/>
                <w:bCs/>
                <w:sz w:val="22"/>
                <w:szCs w:val="22"/>
              </w:rPr>
              <w:tab/>
              <w:t>№______________</w:t>
            </w:r>
          </w:p>
        </w:tc>
      </w:tr>
    </w:tbl>
    <w:p>
      <w:pPr>
        <w:pStyle w:val="Normal"/>
        <w:widowControl w:val="false"/>
        <w:ind w:right="64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678" w:leader="none"/>
        </w:tabs>
        <w:autoSpaceDE w:val="false"/>
        <w:ind w:right="5016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городской Думы от </w:t>
      </w:r>
      <w:r>
        <w:rPr>
          <w:rFonts w:eastAsia="Calibri"/>
          <w:sz w:val="28"/>
          <w:szCs w:val="28"/>
        </w:rPr>
        <w:t>30.08.2019 №352                            «О единовременных именных денежных выплатах главы города Барнаула спортсменам города Барнаула» (в ред. решения                  от 02.12.2022 №50)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131-ФЗ         «Об общих принципах организации местного самоуправления в Российской Федерации», от 27.07.2006 №152-ФЗ «О персональных данных», Уставом городского округа 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города Барнаула Алтайского края </w:t>
      </w:r>
      <w:r>
        <w:rPr>
          <w:rFonts w:eastAsia="Calibri"/>
          <w:sz w:val="28"/>
          <w:szCs w:val="28"/>
        </w:rPr>
        <w:t>городская Дума</w:t>
      </w:r>
    </w:p>
    <w:p>
      <w:pPr>
        <w:pStyle w:val="ConsPlu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rFonts w:eastAsia="Calibri"/>
          <w:bCs/>
          <w:sz w:val="28"/>
          <w:szCs w:val="28"/>
          <w:lang w:eastAsia="en-US"/>
        </w:rPr>
        <w:t>Внести</w:t>
      </w:r>
      <w:r>
        <w:rPr/>
        <w:t xml:space="preserve"> </w:t>
      </w:r>
      <w:r>
        <w:rPr>
          <w:rFonts w:eastAsia="Calibri"/>
          <w:bCs/>
          <w:sz w:val="28"/>
          <w:szCs w:val="28"/>
          <w:lang w:eastAsia="en-US"/>
        </w:rPr>
        <w:t>в Положение о единовременных именных денежных выплатах главы города Барнаула спортсменам города Барнаула, утвержденное решением городской Думы от 30.08.2019 №352                          (в ред. решения от 02.12.2022 №50) (далее – Положение), следующие изменения</w:t>
      </w:r>
      <w:r>
        <w:rPr>
          <w:sz w:val="28"/>
          <w:szCs w:val="28"/>
        </w:rPr>
        <w:t xml:space="preserve">:  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ункт 2.2 изложить в следующей редакции:</w:t>
      </w:r>
    </w:p>
    <w:p>
      <w:pPr>
        <w:pStyle w:val="Normal"/>
        <w:widowControl w:val="false"/>
        <w:autoSpaceDE w:val="false"/>
        <w:ind w:right="14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2.2. Заявка на Именную выплату направляется физкультурно-спортивной организацией в Комитет ежегодно до 30 мая по форме согласно приложению 1 к Положению.»;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2. В пункте 2.3: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2.1. Абзац 5 изложить в следующей редакции:</w:t>
      </w:r>
    </w:p>
    <w:p>
      <w:pPr>
        <w:pStyle w:val="Normal"/>
        <w:widowControl w:val="false"/>
        <w:autoSpaceDE w:val="false"/>
        <w:ind w:right="14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согласие на обработку персональных данных (приложение 2 к Положению);»;</w:t>
      </w:r>
    </w:p>
    <w:p>
      <w:pPr>
        <w:pStyle w:val="Normal"/>
        <w:widowControl w:val="false"/>
        <w:autoSpaceDE w:val="false"/>
        <w:ind w:right="14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2.2. Дополнить абзацем 6 следующего содержания:</w:t>
      </w:r>
    </w:p>
    <w:p>
      <w:pPr>
        <w:pStyle w:val="Normal"/>
        <w:widowControl w:val="false"/>
        <w:autoSpaceDE w:val="false"/>
        <w:ind w:right="140"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«согласие на обработку персональных данных, разрешенных субъектом персональных данных для распространения (приложение 3 к Положению);»;</w:t>
      </w:r>
    </w:p>
    <w:p>
      <w:pPr>
        <w:pStyle w:val="Normal"/>
        <w:widowControl w:val="false"/>
        <w:autoSpaceDE w:val="false"/>
        <w:ind w:right="14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3. Пункт 3.10 изложить в следующей редакции: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14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10. Получатели Именной выплаты определяются Комиссией по максимальному количеству набранных баллов в зависимости от уровня соревнований и занятых мест: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14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992"/>
        <w:gridCol w:w="993"/>
        <w:gridCol w:w="850"/>
        <w:gridCol w:w="851"/>
        <w:gridCol w:w="850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ab/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рев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(в бал-л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сто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(в бал-ла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сто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(в бал-л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сто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(в бал-л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сто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(в бал-л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сто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(в бал-л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частие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(в бал-лах)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лимпийски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не кон</w:t>
              <w:softHyphen/>
              <w:t>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не кон</w:t>
              <w:softHyphen/>
              <w:t>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не кон</w:t>
              <w:softHyphen/>
              <w:t>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аралимпийски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не кон</w:t>
              <w:softHyphen/>
              <w:t>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не кон</w:t>
              <w:softHyphen/>
              <w:t>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не кон</w:t>
              <w:softHyphen/>
              <w:t>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Чемпионат мира по олимпийским видам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не кон</w:t>
              <w:softHyphen/>
              <w:t>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не кон</w:t>
              <w:softHyphen/>
              <w:t>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не кон</w:t>
              <w:softHyphen/>
              <w:t>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Чемпионат мира по неолимпийским видам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мирная универси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Чемпионат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Европы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убок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Кубок Европы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ервенств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ервенство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Европы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российская спартакиада сильнейших спортсм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Чемпионат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России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убок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ервенство России (финал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российская спартакиада учащихся,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Международные соревнования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российские соревнования (финал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Чемпионат Сибирского федер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ервенство Сибирского федер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Чемпионат Алтай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ервенство Алтай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ind w:right="197"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портсмены, занявшие призовые места на Олимпийских и Паралимпийских играх, чемпионатах мира по олимпийским видам спорта становятся получателями Именной выплаты по факту подачи заявки и прилагаемых к ней документов. </w:t>
      </w:r>
    </w:p>
    <w:p>
      <w:pPr>
        <w:pStyle w:val="ConsPlusNormal"/>
        <w:ind w:right="197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Европейские игры по очкам приравниваются к чемпионату Европы. Юношеские Олимпийские игры приравниваются к первенству мира. Европейский юношеский олимпийский фестиваль приравнивается к первенству Европы.</w:t>
      </w:r>
    </w:p>
    <w:p>
      <w:pPr>
        <w:pStyle w:val="ConsPlusNormal"/>
        <w:ind w:right="197"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ачисление очков за участие в спортивных соревнованиях в спортивных дисциплинах, не включенных в программу Олимпийских и Паралимпийских игр, производится с коэффициентом 0,5 за исключением пункта 4 вышеуказанной таблицы.</w:t>
      </w:r>
    </w:p>
    <w:p>
      <w:pPr>
        <w:pStyle w:val="ConsPlusNormal"/>
        <w:ind w:right="197"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ачисление очков за участие в спортивных соревнованиях для спортсменов – участников командных игровых видов спорта (баскетбол, водное поло, волейбол, гандбол, регби, футбол, хоккей с шайбой, хоккей на траве) производится с коэффициентом 5.</w:t>
      </w:r>
    </w:p>
    <w:p>
      <w:pPr>
        <w:pStyle w:val="ConsPlusNormal"/>
        <w:ind w:right="197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При равном количестве набранных баллов приоритет имеет кандидат, являющийся победителем, призером или участником (не ниже 6 места) соревнования, статус проведения которого выше, чем у других кандидатов.». </w:t>
      </w:r>
    </w:p>
    <w:p>
      <w:pPr>
        <w:pStyle w:val="ConsPlusNormal"/>
        <w:ind w:right="197"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2. Приложение к Положению считать приложением 1 к Положению и изложить в новой редакции (приложение 1). </w:t>
      </w:r>
    </w:p>
    <w:p>
      <w:pPr>
        <w:pStyle w:val="ConsPlusNormal"/>
        <w:ind w:right="197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. Дополнить Положение приложениями 2 и 3 (приложения 2, 3).</w:t>
      </w:r>
    </w:p>
    <w:p>
      <w:pPr>
        <w:pStyle w:val="ConsPlusNormal"/>
        <w:ind w:right="197"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4. Комитету информационной политики (Андреева Е.С.) обеспечить опубликование реш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widowControl w:val="false"/>
        <w:autoSpaceDE w:val="false"/>
        <w:ind w:right="197"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5. Контроль за исполнением решения возложить на комитет по социальным вопросам и молодежной политике (Понкрашева М.В.).</w:t>
      </w:r>
    </w:p>
    <w:p>
      <w:pPr>
        <w:pStyle w:val="ConsPlusNormal"/>
        <w:ind w:right="1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1043"/>
        <w:gridCol w:w="4268"/>
      </w:tblGrid>
      <w:tr>
        <w:trPr/>
        <w:tc>
          <w:tcPr>
            <w:tcW w:w="410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городской Ду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790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Буевич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373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город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Г. Франк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041" w:right="454" w:gutter="0" w:header="709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color w:val="000000"/>
      <w:sz w:val="2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43:00Z</dcterms:created>
  <dc:creator>Кристина Г. Макаренко</dc:creator>
  <dc:description/>
  <cp:keywords/>
  <dc:language>en-US</dc:language>
  <cp:lastModifiedBy>Мария Я. Сусоева</cp:lastModifiedBy>
  <cp:lastPrinted>2023-04-05T16:30:00Z</cp:lastPrinted>
  <dcterms:modified xsi:type="dcterms:W3CDTF">2023-04-14T03:25:00Z</dcterms:modified>
  <cp:revision>35</cp:revision>
  <dc:subject/>
  <dc:title/>
</cp:coreProperties>
</file>